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49821833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   » мая 2022 года</w:t>
        <w:tab/>
        <w:tab/>
        <w:tab/>
        <w:tab/>
        <w:tab/>
        <w:tab/>
        <w:tab/>
        <w:tab/>
        <w:t xml:space="preserve">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специальной комиссии по оценке рисков, связанных с принятием нормативного правового акта, по определению границ прилегающих территорий на которых не допускается </w:t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ничная продажа алкогольной продукции на территории </w:t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Style w:val="1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1"/>
          <w:rFonts w:eastAsia="Courier New" w:cs="Times New Roman" w:ascii="Times New Roman" w:hAnsi="Times New Roman"/>
          <w:b w:val="false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  допускается розничная продажа алкогольной продукции и розничная продажа алкогольной продукции при оказании услуг общественного питания»,</w:t>
      </w:r>
      <w:r>
        <w:rPr>
          <w:rFonts w:cs="Times New Roman" w:ascii="Times New Roman" w:hAnsi="Times New Roman"/>
          <w:color w:val="00B050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т. 10 Устава муниципального района «Шилкинский район», администрация муниципального района «Шилкинский район»: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ть специальную комиссию по оценке рисков, связанных с принятием нормативного правового акта по определению границ прилегающих территорий, на которых не допускается розничная продажа алкогольной продукции на территории муниципального района «Шилкинский район» утвердить ее состав, согласно приложению 1 к настоящему Постановлению.</w:t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специальной комиссии по оценке рисков, связанных с принятием нормативного правового акта по определению границ прилегающих территорий, на которых не допускается розничная продажа алкогольной продукции на территории муниципального района «Шилкинский район» (далее Комиссии), согласно приложению 2 к настоящему Постановлению.</w:t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на официальном портале муниципального района «Шилкинский район».</w:t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>С.В.Воробьё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 мая 2022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590" w:leader="none"/>
        </w:tabs>
        <w:spacing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/>
          <w:color w:val="2B2B2B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ьной комиссии по оценке рисков, связанных с принятием нормативного правового акта по определению границ прилегающих территорий, на которых не допускается розничная продажа алкогольной продукции на территории муниципального района «Шилкинский район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ярская Елена Александровна, Заместитель главы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ухин Георгий Олегович, начальник отдела экономического прогнозирования, мониторинга и развит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нова Надежда Викторовна, главный специалист отдела экономического прогнозирования, мониторинга и развития администрации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 Дмитрий Анатольевич, начальник юридического отдела администрации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комисс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ухина Лариса Анатольевна, председатель комитета образования  администрации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комисс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рышкина Светлана Ивановна, председатель Комитета культуры администрации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комисс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априенко Александр Валентинович, начальник отдела физической культуры и спорта администрации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комисс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ркунова Вера Геннадьевна, и.о. главного врача ГАУЗ «Шилкинская ЦРБ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Хозяйствующие субъекты, осуществляющие торговую деятельность на территории муниципального района «Шилкинский район»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Глава городского поселения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Глава сельского поселения муниципального района «Шилкинский район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едставитель жителей муниципального образова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 мая 2022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ой комиссии по оценке рисков, связанных с принятием муниципального правового акта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«Шилкинский район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определяет порядок деятельности специальной комиссии по оценки рисков, связанных с принятием нормативных правовых актов, определяющих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«Шилкинский район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Цели и задачи 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Целью деятельности Комиссии является оценка рисков, связанных с принятием нормативных правовых актов, в соответствии с которыми планируется первоначальное установление, отмена ранее установленных, увеличение или уменьшение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Задачами Комиссии являю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рассмотрении проекта норматив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го акта, в соот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заключений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убъекте Российской Федерации, а также замечаний и предложений на проект нормативного правового акта, представленных членами специальной комиссии, заинтересованными организациями и гражданами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несение заключения об одобрении проекта нормативного правового акта либо об отказе в его одобрении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е иных полномочий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вынесения Комиссией заключения об отказе в одобрении проект нормативного правового акта возвращается на доработку с последующим соблюдением этапов подготовки проекта муниципального правового акта, предусмотренных пунктами 3 — 6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тверждённым постановлением </w:t>
      </w:r>
      <w:r>
        <w:rPr>
          <w:rStyle w:val="1"/>
          <w:rFonts w:eastAsia="Courier New" w:cs="Times New Roman" w:ascii="Times New Roman" w:hAnsi="Times New Roman"/>
          <w:b w:val="false"/>
          <w:sz w:val="28"/>
          <w:szCs w:val="28"/>
        </w:rPr>
        <w:t>Правительства Российской Федерации от 23 декабря 2020 года № 2220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орядок деятельности Комисси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Руководство членами Комиссии осуществляет председатель Комисси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 Решение об одобрении проекта муниципального правового акта принимается Комиссией большинством не менее двух третей общего числа членов Комисс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 Члены Комиссии выполняют поручения председателя Комисс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ourier New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08:00Z</dcterms:created>
  <dc:creator>Виктор Викторович Крестьянников</dc:creator>
  <dc:description/>
  <cp:keywords/>
  <dc:language>en-US</dc:language>
  <cp:lastModifiedBy>nadya123</cp:lastModifiedBy>
  <cp:lastPrinted>2022-05-04T13:18:00Z</cp:lastPrinted>
  <dcterms:modified xsi:type="dcterms:W3CDTF">2022-05-04T04:24:00Z</dcterms:modified>
  <cp:revision>7</cp:revision>
  <dc:subject/>
  <dc:title/>
</cp:coreProperties>
</file>